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280023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5990096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187362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39147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097733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289621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130253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200765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436816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981107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772135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3083137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235785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043766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841153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842918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118341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05857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30764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001131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181119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656556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260384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260108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854339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843556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92146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032224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44405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7650600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913712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760427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87651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515458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20320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019531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580353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237895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16583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372867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06114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452289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483714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52340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194046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472821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51340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37160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852055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162523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282820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407857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132753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470864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918986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678190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339423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