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515885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853020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936542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005160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506309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8146009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500199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4034924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2346399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4233779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5825910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0809969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9835827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6797297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7882079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6734686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662571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161025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1019338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0316267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10502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8855906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721471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9267370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4809508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509458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