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5953444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57246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50137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5200130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44726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419418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926926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06577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666180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346411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757751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342005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303760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55760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042255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831237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16775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800993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914777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975114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736907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340536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181477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360066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1154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8031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