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397957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4361633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7217871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3225756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0010349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3016044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4072633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4295892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253976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651841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936800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864699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4418347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78445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919213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1918916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0769597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239597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8914057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6780161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26592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5303626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3092738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6873262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599520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964538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