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67899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58748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44520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15213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15606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88666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2371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99328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68359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10576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46283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12457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81432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81632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45043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10508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79563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47025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35328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89128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83311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66412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46129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00509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91650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45226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19874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79183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13536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78022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46390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69168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92555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53072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18940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10819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86243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60769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3740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04994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86859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98343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39774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14723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