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958178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237520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480048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54695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949326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851661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75509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485783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17878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760537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188066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122438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458818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458576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0746630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669017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385767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670658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4684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581505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867456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677217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449007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818832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215999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931821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821283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331001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64003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811437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766287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451740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256602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225547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13792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938857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082503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645906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530338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850542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913049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371199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153559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8720925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9437238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108474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439393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36430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7223547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8000113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6882504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9982445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3835688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3581658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4461748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4342189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