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6131737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2386914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5243255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3864832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5115262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4979651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0809329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5614317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6769620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667971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6770105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3968109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4318053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003641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1757921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7188701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5344134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10120540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7576212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10581370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2915866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9660593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5162872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1528135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5096594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5643756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3752707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1571919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10972751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1482655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7193184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3518743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8491871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854099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7481763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3156527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3594355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2864348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1166929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2999842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7233677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0033387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9877959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8722536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1451050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95534193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9397487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4182697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637154310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380798322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466945243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78095746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44162814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86010030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567623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485937299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