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4554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55358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502838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204727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88540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21968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11184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98784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74344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184894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9662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03028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279643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