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23537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442864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1282868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485722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339592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018317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279896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503923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0550655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111800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146290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033196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354193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5331211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08502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031662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55120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00167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8801808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720177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424510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968802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647288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444665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809956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889070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