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621375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015336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163524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487320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349067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0866200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626634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01666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481364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21910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560844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9163847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9818021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1487166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036365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313120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7398959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852956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169446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6209945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5753618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693925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22398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7912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80300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55477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