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4666439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9808969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62191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2029885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1711694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1544749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0199698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115482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6225760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2597146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0010675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5509993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303826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5582466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4171413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850408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1454548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648933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983553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4760215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6434922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3503105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9152894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465651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9570132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826831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