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192869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0403781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12772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7656177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7427447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4235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1080976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6089348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1199165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22254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643038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064651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2525649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8998092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5516416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565447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240611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6261608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705525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669198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688098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2969745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997201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1518539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1065498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544273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