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20784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6542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48558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678500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188511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07183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372001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26294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534824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5342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40370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01480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838528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37065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34563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39062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25696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29142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03881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64654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38497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265779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469132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362555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97322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728065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