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76222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009188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979304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120455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174758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92436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41986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917538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563471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629413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55074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0834624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831956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063360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711278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06508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332563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295795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45114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984288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44612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5231065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71071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29576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637649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27582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