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597291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057328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76953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479744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68791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618409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830859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39245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159863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3512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425156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73998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548235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307708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697205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6302352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696646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95314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976600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608362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096530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48114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23798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63517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49099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17679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