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215955516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777022865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56316934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241021618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53805992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775751971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138347141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162520575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507699933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94251674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2861768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331148869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257452770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210734964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56926845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714602180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49227941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37497893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823494577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92987490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984160418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92016610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890906367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000359477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26914296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32806556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