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237920608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747747815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072594637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290915193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513514265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451357562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443203645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41715805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20894751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063322871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271863388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2089454153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94107806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2147401730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488064875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260868943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466110734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352239348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41665224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136746368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932273201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339514223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970539486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454266025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172111159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687757514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77965090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602939426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824307411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42532780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746859748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915175149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745273916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57008058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702012018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477674648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851808850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69224147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983312771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2007181375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90583655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673528052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683764365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107110169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2063447010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914879327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389411909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646252298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983691391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536715365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138562523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2127612914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247219752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509374432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285348733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59725139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417485733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