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766480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2137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30232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595636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784776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757120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24433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44530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13244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798674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64812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740416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81027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604206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372880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288823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839254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43882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05366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30912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42407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720794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496171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32389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0355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169919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