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761988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63038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1173786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012512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51068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099331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46039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9486034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45905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1329053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37757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145541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230857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98332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85482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380379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00189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47963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56268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231631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547182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08548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28776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834628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69678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66080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