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451440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1265221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3497504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0323983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4357265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2437980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0882879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7696375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5652879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544185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204602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5301624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231901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8428204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01139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5293639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671665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734352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050520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9357324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3271645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8264924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6418064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0575540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330914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472137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