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020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2137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18411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72576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70794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12957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7511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34840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57851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21299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3811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65285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6177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84564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42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90195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45788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87631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15798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45843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42340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38819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48399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27970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62476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65173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99499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19043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2478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868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33377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84983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1937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41452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0089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66331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54089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90345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66507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00029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78502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17960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73077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12578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