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22055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37523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98079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87097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89407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12631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3076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76487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98082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35522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46431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28374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3360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99610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01745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84787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95424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12387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75477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50071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18053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16876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65333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05047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80168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33628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48587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2997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92690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22341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76675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19077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36719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48997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03932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5578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08484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7277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2594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3450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41589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06803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77732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18428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57283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07565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91474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40113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46898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74539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22749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5137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77403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79546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82626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59089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