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77920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46696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90919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64216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30485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97355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880812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2631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90619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91603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03301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84858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07312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35311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92215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17283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157594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81632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66822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04479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90529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35848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85211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68786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72348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69029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93763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00489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59431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1118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33714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04542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92313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81178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38670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56470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18152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22180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70764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92005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94916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49991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08995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80831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68377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01852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68073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054530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7224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3318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04639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92323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0637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10491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09792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06980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