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376406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57329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94440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7796646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68719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69135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279810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8750074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675089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871148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8494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08318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9882806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