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448778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17799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576198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17360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66738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58154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76764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056557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7478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19123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87090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833112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84727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772940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61844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529532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1374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51832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097545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734107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96051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76663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84907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74087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472816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42316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