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233062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20228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016767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5141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34273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202310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769900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99996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54334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87666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45373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147591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2077740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930983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411039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64802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9438707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141941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26412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86080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117179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609668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85915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41854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83967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93480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