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90346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85948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28136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522418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97881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907835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619627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06569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505368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31423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12656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205807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777396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36514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13765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795012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613720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307452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49537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977218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076844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281273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00455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896035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250429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13342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