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668904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35173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41316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238425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675091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229432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408377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027101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9891538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95755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01391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47857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744252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4101847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804530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033894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20763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030251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59701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076764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932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4804187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63636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49554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12047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04279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