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88402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9256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618733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498253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900444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81179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4672237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307249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2734174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21270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7273630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27919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561065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376205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91216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652631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2813288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882856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59348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848771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7872374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876200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474255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845309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78283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905704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