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3024921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5735346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6737800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5161191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1066111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0543379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8756173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5211364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9911073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95455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0791984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4262974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1092052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2262470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4705542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4377609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2813620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198480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8607736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5347579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3254774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3810420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7329154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9827169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0325276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962470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