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47407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982656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654978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389958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64967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30870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235986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4647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482775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110254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240012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90968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175954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976072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754272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0513224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3132156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98859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240159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4929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55970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148111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387686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93249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848713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2394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