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30843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8810094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374597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06859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923992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808279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405076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3941875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0758787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985706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39958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22277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846712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587570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561006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144111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83352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895243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371315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377625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385567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518166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108400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956864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83966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97039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