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56334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780677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331415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946402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111752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28436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099951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507221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423695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66474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20277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52752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111459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708791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459681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659277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66775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26064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27696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00881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025924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85476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313712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99736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86344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47924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99246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54095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246478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68488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92717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666018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304065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10248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554660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935880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179197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18162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75037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204186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711751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89817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308636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911051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26135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053541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90072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13196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644468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61821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572916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43502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284927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83392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949728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559132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76160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