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2004888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580493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15920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576806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616949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2468355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184801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927049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24181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7469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304809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55897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388460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9189831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011166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44378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4892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08973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63672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40885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36141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538247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912794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21039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240165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0070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