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72369441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54023973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238617953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0288292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733859276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52028052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31872236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467481799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873948456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629079029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002994066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325433605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022380118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69717534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821831860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8834558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49188249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416193214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772642817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985647536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24291888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27916656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89999725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215906636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692977147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17024390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