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3461908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85934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259079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676060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91026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9657805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278400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175417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0777014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88270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006642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42029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918936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728209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899719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55204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80291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8424360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2795384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698855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272504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590115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940043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435267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4568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03988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