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5740258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28974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569798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349573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4765022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807097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803356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541051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292573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513025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781115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416536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489408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143065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5389208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001582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86606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108154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439750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119618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151627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5678252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344018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175121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480776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585004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2027478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566357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494517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709906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067263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11229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639785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755731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130610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191220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560188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9158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07015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507452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659229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714353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251156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4549643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