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70011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28490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40370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98447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9480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69256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05898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93298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92954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16150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43555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79282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6784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25567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87944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06626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78041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28533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2803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75778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93591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62126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3614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1586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8453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23654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03228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36469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64819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94750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13474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12502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91918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7775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04195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6766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46682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623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94020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24895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52342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01475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3784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08672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00436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69297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7152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41482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49488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78583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51558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43716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67156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11744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58956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86563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