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32665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6696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03762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32105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52862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16224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44894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29562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92522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58050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00583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85597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78012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75431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50694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9695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15819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90655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45238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1622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71802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52036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67870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14577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1977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2975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32833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98675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00276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13539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4769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82523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6856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737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70158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70401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82634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20102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85636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73382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90706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0330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07789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1040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86394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50943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50033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86063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02434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218620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694607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83330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11660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05750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29083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32256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