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348406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904390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2276165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529165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941981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309413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8707275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52506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476905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755636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93707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0275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06282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