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56400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833335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43375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38934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615804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79031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28902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05803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177450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93489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6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428321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070987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76847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982999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368689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56443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0281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17959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775185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21587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105339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00933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19992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0417852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119075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