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5262749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805701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143635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1727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006037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9022148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94799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67303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115625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07755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0166965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3179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560610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79620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85016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15439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2271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83420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041513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522813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583071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638852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9307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76564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31171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885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