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641515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94311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34595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3400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517837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284294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05232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105638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387522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884046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241475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80732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717554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117793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908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83817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420273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069519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00239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898788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2437980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337107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30135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374020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26274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485920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