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71698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27136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7543811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6356462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8727180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5504469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8018362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2912019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2490096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866008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929718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234666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7578439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549477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3020929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219381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636597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2523289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859866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411719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499697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6583134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846260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689847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5789261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19382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