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922802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3816530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7938603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5923429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3283904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7410324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3363962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8182563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3540208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5929079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8986953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6081527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5070172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199705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7924850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0907485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5606761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9855908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32547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752082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0793474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8315161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4662220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5558432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6046714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783871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