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28678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16598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50916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583646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53410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666270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8321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5092439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700726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429670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000577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354105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652973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6819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51798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855144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851103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31914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8018731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432278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848294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9367693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682675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263062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8115391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858612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