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118814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420769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8039706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123536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87684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353571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260766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5957231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342049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4804900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490292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233891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6402696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8068463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578777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8067099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6285994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7940695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2529528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5665596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032149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705388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590322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5143097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865868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269789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