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36431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97347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56258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14363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6626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738840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77092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244808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37722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9637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7662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46450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99234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260125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638876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61940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1895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21386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71479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06123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49373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017419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27018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71651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25802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2713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