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543293281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84739558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44413336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340506205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221244362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2121273071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500543327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811440271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080616425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281610687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301772485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705120151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475253720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929583257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583132314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2069331318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731725764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327083785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214756475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288861841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553485708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168642192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602540184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805062292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78271676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202596882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529698671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572731605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066665486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067520849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576524766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987441359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642974283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869209461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75815351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393813774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639520648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104002156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46730863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776465655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278894387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899027718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508189371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124984239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732786143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24001112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565960334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93090726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819747020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554120124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734069363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957153968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833948416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183604832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664845248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735809448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964324152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