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163438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615550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053473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636164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0341610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7825701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4951678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358364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420464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65883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33145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37911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883133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956942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7000753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76099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305000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22945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9598893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907529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589586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928896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084509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84829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4454820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3425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